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476"/>
        <w:gridCol w:w="454"/>
        <w:gridCol w:w="709"/>
        <w:gridCol w:w="495"/>
        <w:gridCol w:w="781"/>
        <w:gridCol w:w="850"/>
        <w:gridCol w:w="567"/>
        <w:gridCol w:w="3825"/>
        <w:gridCol w:w="141"/>
        <w:gridCol w:w="144"/>
        <w:gridCol w:w="286"/>
        <w:gridCol w:w="110"/>
        <w:gridCol w:w="176"/>
        <w:gridCol w:w="918"/>
        <w:gridCol w:w="806"/>
      </w:tblGrid>
      <w:tr>
        <w:trPr>
          <w:trHeight w:val="838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. примен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Резонатор HC-49/U-7,3728 MHz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К10-17Б ОЖ0.460.172 ТУ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К73-17с  ТУ6261-015-07594095-200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рав. №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Cs w:val="28"/>
                <w:lang w:val="en-US"/>
              </w:rPr>
              <w:t>SR</w:t>
            </w:r>
            <w:r>
              <w:rPr>
                <w:szCs w:val="28"/>
              </w:rPr>
              <w:t>-16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-22 </w:t>
            </w:r>
            <w:r>
              <w:rPr/>
              <w:t>мкФ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2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К10-17Б-Н90-0,33 мкФ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3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Cs w:val="28"/>
                <w:lang w:val="en-US"/>
              </w:rPr>
              <w:t>SR</w:t>
            </w:r>
            <w:r>
              <w:rPr>
                <w:szCs w:val="28"/>
              </w:rPr>
              <w:t>-16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-22 </w:t>
            </w:r>
            <w:r>
              <w:rPr/>
              <w:t>мкФ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4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10-17Б-Н90-0,1 мкФ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5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10-17Б</w:t>
            </w:r>
            <w:r>
              <w:rPr>
                <w:szCs w:val="28"/>
              </w:rPr>
              <w:t>-М1500-620 пФ</w:t>
            </w:r>
            <w:r>
              <w:rPr>
                <w:rFonts w:cs="Symbol" w:ascii="Symbol" w:hAnsi="Symbol"/>
                <w:szCs w:val="28"/>
              </w:rPr>
              <w:t></w:t>
            </w:r>
            <w:r>
              <w:rPr>
                <w:szCs w:val="28"/>
              </w:rPr>
              <w:t>10%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6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143" w:hanging="0"/>
              <w:jc w:val="left"/>
              <w:rPr/>
            </w:pPr>
            <w:r>
              <w:rPr/>
              <w:t xml:space="preserve"> </w:t>
            </w:r>
            <w:r>
              <w:rPr>
                <w:szCs w:val="28"/>
                <w:lang w:val="en-US"/>
              </w:rPr>
              <w:t>SR</w:t>
            </w:r>
            <w:r>
              <w:rPr>
                <w:szCs w:val="28"/>
              </w:rPr>
              <w:t>16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-47 </w:t>
            </w:r>
            <w:r>
              <w:rPr/>
              <w:t>мкФ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7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10-17Б-Н90-0,1 мкФ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8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10-17Б</w:t>
            </w:r>
            <w:r>
              <w:rPr>
                <w:szCs w:val="28"/>
              </w:rPr>
              <w:t>-М1500-620 пФ</w:t>
            </w:r>
            <w:r>
              <w:rPr>
                <w:rFonts w:cs="Symbol" w:ascii="Symbol" w:hAnsi="Symbol"/>
                <w:szCs w:val="28"/>
              </w:rPr>
              <w:t></w:t>
            </w:r>
            <w:r>
              <w:rPr>
                <w:szCs w:val="28"/>
              </w:rPr>
              <w:t>10%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9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Cs w:val="28"/>
                <w:lang w:val="en-US"/>
              </w:rPr>
              <w:t>SR</w:t>
            </w:r>
            <w:r>
              <w:rPr>
                <w:szCs w:val="28"/>
              </w:rPr>
              <w:t>-16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-22 </w:t>
            </w:r>
            <w:r>
              <w:rPr/>
              <w:t>мкФ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0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10-17Б-Н90-0,1 мкФ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1,С12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К10-17Б -М47-33 пФ</w:t>
            </w:r>
            <w:r>
              <w:rPr>
                <w:rFonts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5%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3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К10-17Б-Н90-0,47 мкФ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4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10-17Б-Н90-0,1 мкФ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5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10-17Б-Н90-0,47 мкФ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6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1000 мкФ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7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0-17Б-Н90-0,1 мкФ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8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10-17Б</w:t>
            </w:r>
            <w:r>
              <w:rPr>
                <w:szCs w:val="28"/>
              </w:rPr>
              <w:t>-М1500-1500 пФ</w:t>
            </w:r>
            <w:r>
              <w:rPr>
                <w:rFonts w:cs="Symbol" w:ascii="Symbol" w:hAnsi="Symbol"/>
                <w:szCs w:val="28"/>
              </w:rPr>
              <w:t></w:t>
            </w:r>
            <w:r>
              <w:rPr>
                <w:szCs w:val="28"/>
              </w:rPr>
              <w:t>10%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9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К10-17Б-М1500-620 пФ</w:t>
            </w:r>
            <w:r>
              <w:rPr>
                <w:rFonts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0%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20,С21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0-17Б-Н90-0,1 мкФ-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32"/>
              </w:rPr>
            </w:pPr>
            <w:r>
              <w:rPr>
                <w:sz w:val="32"/>
              </w:rPr>
              <w:t>ЮМГИ.468332.046 ПЭ3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64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.№подл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Лебед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лер ДКИ</w:t>
            </w:r>
          </w:p>
          <w:p>
            <w:pPr>
              <w:pStyle w:val="Normal"/>
              <w:ind w:left="0" w:right="0" w:firstLine="127"/>
              <w:jc w:val="center"/>
              <w:rPr>
                <w:sz w:val="28"/>
              </w:rPr>
            </w:pPr>
            <w:r>
              <w:rPr>
                <w:sz w:val="28"/>
              </w:rPr>
              <w:t>Перечень элементов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рещаг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. кон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п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бра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377"/>
        <w:gridCol w:w="100"/>
        <w:gridCol w:w="455"/>
        <w:gridCol w:w="710"/>
        <w:gridCol w:w="567"/>
        <w:gridCol w:w="850"/>
        <w:gridCol w:w="993"/>
        <w:gridCol w:w="567"/>
        <w:gridCol w:w="3827"/>
        <w:gridCol w:w="567"/>
        <w:gridCol w:w="1134"/>
        <w:gridCol w:w="605"/>
      </w:tblGrid>
      <w:tr>
        <w:trPr>
          <w:trHeight w:val="857" w:hRule="exact"/>
          <w:cantSplit w:val="true"/>
        </w:trPr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22,С2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0-17Б-Н90-0,33 мкФ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24...С2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10-17Б-Н90-0,1 мкФ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7,С2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47 мк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9,С3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К10-17Б-Н90-0,047 мкФ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31,С3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  <w:lang w:val="en-US"/>
              </w:rPr>
              <w:t>К73-17с-63В-2,2 мкФ</w:t>
            </w:r>
            <w:r>
              <w:rPr>
                <w:rFonts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33, С3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R16V-47 мк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3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10-17Б-Н90-0,01 мкФ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3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10-17Б-Н90-0,1 мкФ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3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  <w:lang w:val="en-US"/>
              </w:rPr>
              <w:t>SR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3,3 мк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38,С3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10-17Б-Н90-0,1 мкФ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40,С4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10-17Б-Н90-0,022 мкФ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42..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...С4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  <w:lang w:val="en-US"/>
              </w:rPr>
              <w:t>К10-17Б-М1500-4700 пФ</w:t>
            </w:r>
            <w:r>
              <w:rPr>
                <w:rFonts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5%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икросх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М48Т86РС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2,D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>74А</w:t>
            </w:r>
            <w:r>
              <w:rPr>
                <w:sz w:val="28"/>
                <w:lang w:val="en-US"/>
              </w:rPr>
              <w:t>C 373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X603C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</w:rPr>
              <w:t>КР1170 ЕН5 АДБК.431420.</w:t>
            </w:r>
            <w:r>
              <w:rPr>
                <w:sz w:val="28"/>
                <w:szCs w:val="28"/>
                <w:lang w:val="en-US"/>
              </w:rPr>
              <w:t>270</w:t>
            </w:r>
            <w:r>
              <w:rPr>
                <w:sz w:val="28"/>
                <w:szCs w:val="28"/>
              </w:rPr>
              <w:t xml:space="preserve">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6, D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</w:rPr>
              <w:t>74А</w:t>
            </w:r>
            <w:r>
              <w:rPr>
                <w:sz w:val="28"/>
                <w:lang w:val="en-US"/>
              </w:rPr>
              <w:t>C 373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  <w:t>ЮМГИ.431212.023-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IC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F818P</w:t>
            </w:r>
            <w:r>
              <w:rPr>
                <w:sz w:val="22"/>
                <w:szCs w:val="22"/>
              </w:rPr>
              <w:t>(19Р)</w:t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ЮМГИ.468332.046 ПЭ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377"/>
        <w:gridCol w:w="100"/>
        <w:gridCol w:w="455"/>
        <w:gridCol w:w="710"/>
        <w:gridCol w:w="535"/>
        <w:gridCol w:w="882"/>
        <w:gridCol w:w="993"/>
        <w:gridCol w:w="567"/>
        <w:gridCol w:w="3827"/>
        <w:gridCol w:w="567"/>
        <w:gridCol w:w="1134"/>
        <w:gridCol w:w="605"/>
      </w:tblGrid>
      <w:tr>
        <w:trPr>
          <w:trHeight w:val="857" w:hRule="exact"/>
          <w:cantSplit w:val="true"/>
        </w:trPr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9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ГИ.431212.017-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27C256B-12F1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10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M62256ЕМ-70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11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74АС0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12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74AC241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13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XAG30К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14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АС138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15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74AC241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16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X253C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17...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...D22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137-020Е AVA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23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HCT14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24, D25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622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26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>78</w:t>
            </w:r>
            <w:r>
              <w:rPr>
                <w:sz w:val="28"/>
                <w:lang w:val="en-US"/>
              </w:rPr>
              <w:t>L05A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28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X186DCP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29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74НС595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30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КР590КН2 бК0.348.209-03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31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КР140УД20А бК0.348.095-12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27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L05A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L1...L3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>Дроссель высокочастотны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ЕС24-68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L4, L5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>Катушка индуктивности КИ-0,2-100 мкГн</w:t>
            </w:r>
            <w:r>
              <w:rPr>
                <w:rFonts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  <w:t>УХ0.477.002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ЮМГИ.468332.046 ПЭ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377"/>
        <w:gridCol w:w="100"/>
        <w:gridCol w:w="455"/>
        <w:gridCol w:w="710"/>
        <w:gridCol w:w="567"/>
        <w:gridCol w:w="850"/>
        <w:gridCol w:w="993"/>
        <w:gridCol w:w="567"/>
        <w:gridCol w:w="3827"/>
        <w:gridCol w:w="567"/>
        <w:gridCol w:w="1134"/>
        <w:gridCol w:w="605"/>
      </w:tblGrid>
      <w:tr>
        <w:trPr>
          <w:trHeight w:val="857" w:hRule="exact"/>
          <w:cantSplit w:val="true"/>
        </w:trPr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3Н ОЖ0.467.173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6 ОЖО.467.089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П5-2ВБ ОЖО.468.561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1-32 АБШК.434110.018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бор резисторов НР1-4 ОЖО.467.404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  <w:t>НР1-4-9М-10 кОм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3Н-0,125-33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3...R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3Н-0,125-10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  <w:t>С2-33Н-0,125-20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П5-2ВБ-0,5 22 кОм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Р1-4-9М-10 кОм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3Н-0,125-10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3Н-0,125-1 кОм±10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3Н-0,125-10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П5-2ВБ-0,5 10 кОм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3Н-0,125-2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1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3Н-0,125-51 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R1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  <w:t>С2-33Н-0,125-20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18...R2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3Н-0,125-330 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22...R2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3Н-0,125-1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2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3Н-0,125-220 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2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3Н-0,125-1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2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3Н-0,125-220 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28...R3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-33Н-0,125-2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32...R3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  <w:t>С2-33Н-0,125-20 кОм±10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3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  <w:t>С2-33Н-0,125-10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ЮМГИ.468332.046 ПЭ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377"/>
        <w:gridCol w:w="100"/>
        <w:gridCol w:w="455"/>
        <w:gridCol w:w="710"/>
        <w:gridCol w:w="567"/>
        <w:gridCol w:w="850"/>
        <w:gridCol w:w="993"/>
        <w:gridCol w:w="567"/>
        <w:gridCol w:w="3827"/>
        <w:gridCol w:w="567"/>
        <w:gridCol w:w="1134"/>
        <w:gridCol w:w="605"/>
      </w:tblGrid>
      <w:tr>
        <w:trPr>
          <w:trHeight w:val="857" w:hRule="exact"/>
          <w:cantSplit w:val="true"/>
        </w:trPr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6-5,62 кОм±0,5%-А-Н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1-32-0,125-100 МОм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6-5,62 кОм±0,5%-А-Н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3Н-0,125-2,2 кОм±10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0, R4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1-32-0,125-100 МОм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3Н-0,125-2,2 кОм±10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3*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3Н-0,125-150 Ом±10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70 Ом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4, R4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3Н-0,125-470 кОм±10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4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3Н-0,125-10 к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4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С2-33Н-0,125-330 кОм±10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48, R4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6-1,5 кОм±0,5%-А-Н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50, R5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6-100 кОм±1%-А-Н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52...R5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2-33Н-0,125-270 Ом±5%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59, R6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П5-2ВБ-0,5 22 кОм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TV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рансформатор ЮМГИ.671121.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и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VD1,VD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КД243Д аА0.336.800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VD3..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...VD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5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VD11..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...VD1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  <w:t>1N35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VD17,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VD1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  <w:t>Стабилитрон КС512А1 аА0.336.002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VD1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1N4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ЮМГИ.468332.046 ПЭ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377"/>
        <w:gridCol w:w="100"/>
        <w:gridCol w:w="455"/>
        <w:gridCol w:w="710"/>
        <w:gridCol w:w="567"/>
        <w:gridCol w:w="850"/>
        <w:gridCol w:w="993"/>
        <w:gridCol w:w="567"/>
        <w:gridCol w:w="3827"/>
        <w:gridCol w:w="567"/>
        <w:gridCol w:w="1134"/>
        <w:gridCol w:w="611"/>
      </w:tblGrid>
      <w:tr>
        <w:trPr>
          <w:trHeight w:val="857" w:hRule="exact"/>
          <w:cantSplit w:val="true"/>
        </w:trPr>
        <w:tc>
          <w:tcPr>
            <w:tcW w:w="71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T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стор КТ503Б аА0.336.183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озетка BLS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L=200 </w:t>
            </w:r>
            <w:r>
              <w:rPr>
                <w:sz w:val="28"/>
              </w:rPr>
              <w:t>мм</w:t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</w:t>
            </w:r>
            <w:r>
              <w:rPr>
                <w:sz w:val="28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озетка BLS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L=120 </w:t>
            </w:r>
            <w:r>
              <w:rPr>
                <w:sz w:val="28"/>
              </w:rPr>
              <w:t>мм</w:t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X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ru-RU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X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>Розетка 9</w:t>
            </w:r>
            <w:r>
              <w:rPr>
                <w:sz w:val="28"/>
                <w:lang w:val="en-US"/>
              </w:rPr>
              <w:t>FDZ-B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X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тыревой соединитель PLD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X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озетка 22FMZ-B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X8,X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</w:t>
            </w:r>
            <w:r>
              <w:rPr>
                <w:sz w:val="28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X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тыревой соединитель PLD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X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озетка BLS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L=200 </w:t>
            </w:r>
            <w:r>
              <w:rPr>
                <w:sz w:val="28"/>
              </w:rPr>
              <w:t>мм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</w:t>
            </w:r>
            <w:r>
              <w:rPr>
                <w:sz w:val="28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</w:t>
            </w:r>
            <w:r>
              <w:rPr>
                <w:sz w:val="28"/>
              </w:rPr>
              <w:t>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XP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нтакт БИ7.732.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ЮМГИ.468332.046 ПЭ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54" w:right="374" w:gutter="0" w:header="0" w:top="357" w:footer="0" w:bottom="3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9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09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9" w:hanging="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10" w:hanging="0"/>
      <w:outlineLvl w:val="8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Style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7:48:00Z</dcterms:created>
  <dc:creator>lab41c</dc:creator>
  <dc:description/>
  <dc:language>en-US</dc:language>
  <cp:lastModifiedBy/>
  <cp:lastPrinted>2008-06-19T11:05:00Z</cp:lastPrinted>
  <dcterms:modified xsi:type="dcterms:W3CDTF">2009-08-05T09:46:57Z</dcterms:modified>
  <cp:revision>48</cp:revision>
  <dc:subject/>
  <dc:title>Усилитель биопотенциалов ЮМГИ</dc:title>
</cp:coreProperties>
</file>